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0" w:leader="none"/>
        </w:tabs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22.04.2024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       № </w:t>
      </w:r>
      <w:r>
        <w:rPr>
          <w:rFonts w:cs="Liberation Serif" w:ascii="Liberation Serif" w:hAnsi="Liberation Serif"/>
          <w:u w:val="single"/>
        </w:rPr>
        <w:t>696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(в редакции от 20.01.2021 № 41, от 29.03.2021 №413, от 29.04.2021 № 651,</w:t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 xml:space="preserve">от 19.07.2021 № 1202, от 30.11.2021 № 2027, от 30.12.2021 № 2226,                          от 26.04.2022 № 805, от 15.07.2022 № 1459, от 30.09.2022 № 2086,                              </w:t>
      </w:r>
      <w:r>
        <w:rPr>
          <w:rFonts w:cs="Liberation Serif" w:ascii="Liberation Serif" w:hAnsi="Liberation Serif"/>
          <w:b/>
          <w:i/>
        </w:rPr>
        <w:t xml:space="preserve">от 19.12.2022 № 2718, от 30.12.2022 № 2868, от 10.01.2023 № 3,                                от 16.02.2023 № 265, от 11.05.2023 № 825, от 16.08.2023 № 1569, 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/>
          <w:i/>
        </w:rPr>
        <w:t>от 13.11.2023 № 2218, от 29.12.2023 № 2602, от 31.01.2024 № 180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бюджетом Каменского городского округа, утвержденным Решением Думы Каменского городского округа от 07.12.2023 № 292 «О бюджете муниципального образования  «Каменский городской округ» на 2024 годы и плановый период 2025 и 2026 годов» (в редакции от 21.03.2024 № 333),</w:t>
      </w:r>
      <w:r>
        <w:rPr>
          <w:rFonts w:cs="Liberation Serif" w:ascii="Liberation Serif" w:hAnsi="Liberation Serif"/>
          <w:sz w:val="27"/>
          <w:szCs w:val="27"/>
        </w:rPr>
        <w:t xml:space="preserve">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09.02.2023 № 85-ПП, от 14.04.2023 № 266-ПП, от 31.08.2023 № 621-ПП, </w:t>
      </w:r>
      <w:hyperlink r:id="rId19">
        <w:r>
          <w:rPr>
            <w:rStyle w:val="InternetLink"/>
            <w:color w:val="000000"/>
            <w:u w:val="none"/>
          </w:rPr>
          <w:t>от 21.09.2023 N 685-ПП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от 30.10.2023 N 79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21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, от 16.02.2023 № 265, от 11.05.2023 № 825, от 16.08.2023 № 1569, от 13.11.2023 № 2218, от 29.12.2023 № 2602, от 31.01.2024 № 180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2. Строку паспорта «Объемы финансирования муниципальной программы по годам реализации, тыс. рублей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</w:t>
            </w:r>
            <w:r>
              <w:rPr>
                <w:rStyle w:val="CharacterStyle5"/>
                <w:rFonts w:eastAsia="Calibri"/>
              </w:rPr>
              <w:t>5 190 11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Fonts w:cs="TimesNewRoman" w:ascii="Liberation Serif" w:hAnsi="Liberation Serif"/>
              </w:rPr>
              <w:t>819 38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5"/>
                <w:rFonts w:eastAsia="Calibri"/>
              </w:rPr>
              <w:t>947 058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5"/>
                <w:rFonts w:eastAsia="Calibri"/>
              </w:rPr>
              <w:t>947 242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5"/>
                <w:rFonts w:eastAsia="Calibri"/>
              </w:rPr>
              <w:t>985 89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еральный бюджет – </w:t>
            </w:r>
            <w:r>
              <w:rPr>
                <w:rStyle w:val="CharacterStyle11"/>
                <w:rFonts w:eastAsia="Calibri"/>
              </w:rPr>
              <w:t>159 706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32 7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/>
              </w:rPr>
              <w:t>37 420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/>
              </w:rPr>
              <w:t>16 089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/>
              </w:rPr>
              <w:t>15 922,8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ластной бюджет: </w:t>
            </w:r>
            <w:r>
              <w:rPr>
                <w:rStyle w:val="CharacterStyle11"/>
                <w:rFonts w:eastAsia="Calibri"/>
              </w:rPr>
              <w:t>2 692 116,7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Fonts w:cs="TimesNewRoman" w:ascii="Liberation Serif" w:hAnsi="Liberation Serif"/>
              </w:rPr>
              <w:t>423 671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/>
              </w:rPr>
              <w:t>481 48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/>
              </w:rPr>
              <w:t>506 223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/>
              </w:rPr>
              <w:t>535 781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: </w:t>
            </w:r>
            <w:r>
              <w:rPr>
                <w:rStyle w:val="CharacterStyle11"/>
                <w:rFonts w:eastAsia="Calibri"/>
              </w:rPr>
              <w:t>2 338 290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362 926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/>
              </w:rPr>
              <w:t>428 15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24 929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34 187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      А.Ю. Кошкаров</w:t>
      </w:r>
    </w:p>
    <w:sectPr>
      <w:headerReference w:type="default" r:id="rId22"/>
      <w:headerReference w:type="first" r:id="rId23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https://docs.cntd.ru/document/406812544" TargetMode="External"/><Relationship Id="rId20" Type="http://schemas.openxmlformats.org/officeDocument/2006/relationships/hyperlink" Target="https://docs.cntd.ru/document/406915320" TargetMode="External"/><Relationship Id="rId21" Type="http://schemas.openxmlformats.org/officeDocument/2006/relationships/hyperlink" Target="consultantplus://offline/ref=12AFA0FB31F7E67D486F7D394EFC44B356F0A3CC0FEE3527E826F0190A3AB4F51ABE0BECE754A6D906E694t4oFH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2:00Z</dcterms:created>
  <dc:creator>user</dc:creator>
  <dc:description/>
  <cp:keywords/>
  <dc:language>en-US</dc:language>
  <cp:lastModifiedBy>Настя</cp:lastModifiedBy>
  <cp:lastPrinted>2024-04-23T11:31:00Z</cp:lastPrinted>
  <dcterms:modified xsi:type="dcterms:W3CDTF">2024-04-23T06:32:00Z</dcterms:modified>
  <cp:revision>28</cp:revision>
  <dc:subject/>
  <dc:title>ПАСПОРТ</dc:title>
</cp:coreProperties>
</file>